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: pst_n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3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3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t_node.tex: Node macros for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PSTricks read-me file and the User's Guid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pstricks.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ontains the documented code for pst_node.tex and pst_node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PSTricks read-me file for information on how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5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{pst_nod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file has been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PSTnodesLoade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nodesLoaded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 "pstricks.tex"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\input pstricks.tex}\expandafter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the catcode of "@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The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des use the dictionary "tx@NodeDict", which is always pu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"tx@Dict". "tx@NodeDict" should avoid using the same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re found in "tx@Dict", especially those that do not us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and hence can be used without problem when "tx@NodeDict"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tack. When invoking a "tx@Dict" procedure that does us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, "tx@Dict" should be put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node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Version \fileversion, \filed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For use with \pstdriv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x@NodeDict 200 dict def tx@NodeDict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useheader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header{pst_node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nodedict{tx@Node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node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Node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 /tx@NodeDict 200 dict def 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Node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de is a dictionary. To reduce the chance of errors, we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 begins with a letter and does no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od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@getnode{#1} * \@nil{#1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node#1#2 #3\@nil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5{/TheNode#1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5{/BadNod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node name: `#4'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a node is defined, the coordinate system is scaled to PS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coordinate system, with the origin at \TeX's current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objects should then be added to the nod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NodeMtrx] The curre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X] The x-coordinate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Y] The y-coordinate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NodePos] A procedure that, given the values of "Sin", "Co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odesep", gives the relative position of the point that 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odesep"from the edge of the node, in the direction "(Cos,Sin)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. ``Relative'' means relative to "(X,Y)" and for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ffect when the nod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ewNode,\pst@new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de's dictionary size should be large enough for the 7 key'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plus any keys the node needs for "NodePos", plus a few mo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 for "New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&lt;beforenode_proc&gt;} /&lt;node_name&gt; &lt;dict_size&gt; {&lt;node_proc&gt;} New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lt;beforenode_proc&gt;" is stuff to be done with "tx@Dict". It migh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on the stack for use by "&lt;node_pro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 for "\pst@newn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newnode{&lt;node_name&gt;}{&lt;dict_size&gt;}{&lt;beforenode_proc&gt;}{&lt;node_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ew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x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3 -1 roll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e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newnod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node{#1}\pst@th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#3 } \pst@thenode #2 { #4 } \tx@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nitPnode,\p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P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Nodesep Cos mul Nodesep Sin mul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node{\@ifnextchar({\pnode@}{\pnode@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node@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2}{10}{\pst@coor}{\tx@InitP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nitCnode,\c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C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 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Nodesep r add dup Cos mul exch Sin mul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{\def\pst@par{}\pst@object{c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@i{\@ifnextchar({\cnode@ii}{\cnod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@ii(#1)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ircle@do(#1)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ewnode{#3}{1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dimen .5 sub mul su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x@InitC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{\def\pst@par{}\pst@object{cnode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rpu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node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i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\cput@iii{\cnodeput@iii{#2}}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deput@i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1}{11}{\pscirclebox@iv \pst@number\pslinewidth a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x@InitC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ircle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rclenode{\def\pst@par{}\pst@object{circle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rclenode@i#1{\pst@makebox{\pscirclebox@ii{\cnodeput@iii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Rnode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x r Nodesep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x l Nodesep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u Nodesep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dy d Nodesep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Sin mul abs dy Cos mul abs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y Cos mul Sin div 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x dup Sin mul Cos \tx@Di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yref ht dp bool xref wd&gt; Init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keys: "r", "l", "d", "u", "dx" and "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R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 r mul neg /l ED /r r 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g /d ED /u ED /Y 0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g 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sub /u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ul neg /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u d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Y d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\tx@GetRnodePos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ility to set the refpoint is an undocumented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{\begingroup\pst@getref\rno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#1{\pst@makebox{\rnode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oint@y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oint@x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1}{16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fpoint@x\relax .5 \else \refpoint@y\spac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ht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dp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fpoint@y\@empty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point@x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wd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nitR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ht dp wd xref yref&gt; "InitR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RNod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/r ED /X r 2 div X add def /r r X sub def /l X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neg /d ED Y sub /u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Pos { \tx@GetRnodePos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{\@ifnextchar({\Rnode@}{\Rnode@(\RnodeRef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(#1)#2{\pst@makebox{\Rnode@@(#1)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@@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ewnode{#2}{16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{\ht\pst@hbox}\pst@number{\dp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{\wd\pst@hbox}\pst@coor}{\tx@InitR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nodeRef{0,.7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etOnod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Onode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w w Nodesep add def /hh h Nodesep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ww mul Cos hh mul \tx@Atan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ww mul exch sin hh m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al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keys: "w", "h", "ww", "h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{\def\pst@par{}\pst@object{oval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@i#1{\pst@makebox{\psovalbox@ii{\ovalnode@ii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alnode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ewnode{#1}{14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\pst@number{\wd\pst@hbox}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\pst@number\pst@dimg 2 div \pst@number{\dp\pst@hbox}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\pst@number\pst@dim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Pos { \tx@GetOnodePos }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nnections: 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GetCenter,\tx@Ge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 "GetCenter" &lt;x y&gt;  \hskip 1em (Center coordinate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 "GetAngle" &lt;angle&gt;       \hskip 1em (Angle from A 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Center}&lt;begin X Y NodeMtrx transform CM itransform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Ang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sub 3 1 roll sub neg \tx@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GetEdge,\tx@Get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offset angle nodesep node&gt; "GetEdge" &lt;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etPos" defines "(x1,y1)" and "(x2,y2)" to be coordinates of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de A and B, taking into account "AngleA", "AngleB", "OffsetA", "Offset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odesepA" and "Nodesep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Edg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sep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0 NodeMtrx dtransform CM idtransform exch at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sin /Sin ED cos /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os 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Mtrx transform CM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% offset angl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dd the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copy 5 2 roll % x offset angle y offse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mu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Po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A AngleA NodesepA nodeA \tx@GetEdge 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B AngleB NodesepB nodeB \tx@GetEdge /y2 ED /x2 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arrow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@@arrow#2-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ar{arrows=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@@arrow#1-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2\@nil\@pstfalse\else\@pst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N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B ED /nod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sepB ED /Nodesep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ffsetB ED /Offset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NodeDict nodeA known tx@NodeDict nodeB known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nodeA nodeA load def /nodeB nodeB load def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object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nod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node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lputpos@default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off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offset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node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nodes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InitNC { #4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Verb{gsave \tx@STV newpath \pst@code\space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pst@code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pos@default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@objec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c@@object#1}{\pst@getarrows{\pc@@object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@@object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node(#2){@@A}\pnode(#3){@@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{@@A}{@@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A#1{\pst@getlength{#1}\psk@node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B#1{\pst@getlength{#1}\psk@node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ode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nodesepA{#1}\let\psk@nodesepB\psk@node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nodesep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ffset,\psk@offsetA,\psk@offse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A#1{\pst@getlength{#1}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B#1{\pst@getlength{#1}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ff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offsetA{#1}\let\psk@offsetB\psk@offs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offse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m,\psk@armA,\psk@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A#1{\pst@getlength{#1}\psk@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B#1{\pst@getlength{#1}\psk@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m#1{\psset@armA{#1}\let\psk@armB\psk@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m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ngle,\psk@angleA,\psk@ang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A#1{\pst@getangle{#1}\psk@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B#1{\pst@getangle{#1}\psk@ang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ngle#1{\pst@getangle{#1}\psk@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ngleB\psk@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ngl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cangle,\psk@arcangleA,\psk@arcang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A#1{\pst@getangle{#1}\psk@arc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B#1{\pst@getangle{#1}\psk@arcang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angle#1{\pst@getangle{#1}\psk@arc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arcangleB\psk@arcang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cangle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ncurv,\psk@ncurvA,\psk@ncur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A#1{\pst@checknum{#1}\psk@ncur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B#1{\pst@checknum{#1}\psk@ncurv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ncurv#1{\psset@ncurvA{#1}\let\psk@ncurvB\psk@ncur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ncurv{.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nnections: The real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 sub mul exch t mul add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 sub mul exch t mul add exch 6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3 1 roll sub \tx@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CCoor,\tx@NC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OffsetB NodesepB OffsetA NodesepA&gt; 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s coordinates on stack rather than actually dra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ED /AngleB AngleA 180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x1 y2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LPutVar \tx@LineM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x2 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{\def\pst@par{}\pst@object{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{\check@arrow{\nc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i#1#2{\nc@object{#1}{#2}{.5}{\tx@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ine{\def\pst@par{}\pst@object{p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ine@i{\pc@object\nclin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{\def\pst@par{}\pst@object{nc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{\check@arrow{\nc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ine@ii#1#2{\nc@object{#1}{#2}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x@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A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B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 roll 4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cvx def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zierMidpoin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3 ED /x3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ED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1 x0 sub 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y y1 y0 sub 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x2 x1 sub 3 mul cx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y y2 y1 sub 3 mul c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x3 x0 sub cx sub bx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y y3 y0 sub cy sub b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t 3 exp mul bx t t mul mul add cx t mul add x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 t 3 exp mul by t t mul mul add cy t mul add y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y t t mul mul mul 2 by t mul mul add c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x t t mul mul mul 2 bx t mul mul add cx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etArm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a armA AngleA cos mul x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a armA AngleA sin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a armB AngleB cos mul x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a armB AngleB sin mul y2 ad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x2 sub y1 y2 sub \tx@P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mul /armA ED mul /arm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x1 y1 tx@Dict begin Arrow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x2 y2 tx@Dict begin Arrow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1 y1 x1a y1a x2a y2a x2 y2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t LPutVar \tx@BezierMidpoint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{\def\pst@par{}\pst@object{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@i{\check@arrow{\nc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urve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\psk@angleA\space def /AngleB \psk@angleB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ncurvB\space \psk@ncurv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urve{\def\pst@par{}\pst@object{p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urve@i{\pc@object\n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{\def\pst@par{}\pst@object{nc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@i{\check@arrow{\ncarc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rc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ngle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cangleA\space add /Angl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cangleB\space sub 180 add 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ncurvB\space \psk@ncurv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rc{\def\pst@par{}\pst@object{pc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rc@i{\pc@object\ncarc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ngles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3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t t 3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2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t 2 sub def 10 -2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1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t t 1 sub def 10 -4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10 4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{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exch \tx@Line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Angles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 0 ne { x2 y2 } if x2a y2a x0 y0 x1a y1a armA 0 ne { x1 y1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a y2a x0 y0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{\def\pst@par{}\pst@object{n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{\check@arrow{\ncangles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s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linearc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linear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\tx@Arc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 \psk@angleA\space def /AngleB \psk@angleB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A \psk@armA\space def /armB \psk@armB\spac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s{\def\pst@par{}\pst@object{pcang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s@i{\pc@object\ncangles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Ang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a armB AngleB cos mul x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a armB AngleB sin mul y2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mtrx transform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 0 ne { x2 y2 } if x2a y2a x0 y0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a y2a x0 y0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{\def\pst@par{}\pst@object{n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@i{\check@arrow{\ncangl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angle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{\def\pst@par{}\pst@object{pc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angle@i{\pc@object\ncangl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Ba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a y2a mtrx transform p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 mtrx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2a exch y2a add def /x2a exch x2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1a exch neg y1a add def /x2a exch neg x2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x2a y2a x1a y1a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a y2a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LPutVar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{\def\pst@par{}\pst@object{n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@i{\check@arrow{\ncbar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bar@ii#1#2{\nc@object{#1}{#2}{1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angles@iii /AngleB \psk@angleA def \tx@N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bar{\def\pst@par{}\pst@object{pcb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bar@i{\pc@object\ncbar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Dia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x2a y2a x1a y1a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a y2a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{\def\pst@par{}\pst@object{n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@i{\check@arrow{\ncdia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1.5}{\ncangles@iii \tx@N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di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{\def\pst@par{}\pst@object{pcdi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@i{\pc@object\ncdia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Diag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A AngleA NodesepA nodeA \tx@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a armA AngleA cos mul x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a armA AngleA sin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a sub exch x1a sub \tx@Atan 180 add 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B AngleB NodesepB nodeB \tx@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ED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x1a y1a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 y2 x2 y2 x1a y1a x1 y1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Angles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{\def\pst@par{}\pst@object{n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@i{\check@arrow{\ncdiag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diagg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.5}{\ncangles@iii \tx@N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diag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g{\def\pst@par{}\pst@object{pcdiag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diagg@i{\pc@object\ncdiag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Loop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oopM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t ab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PutVar ] length 2 div 1 sub dup t lt { /t ED } {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Pu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cvi { /t t 1 sub def pop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omark 1 add 4 roll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exch \tx@Line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Loo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Get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AngleA matrix rot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a y1a mtrx transform loopsize add /y1b ED /x1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b x2a y2a mtrx transform po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b y1b mtrx itransform /y2b ED /x2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b y1b mtrx itransform /y1b ED /x1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B 0 ne { x2 y2 } if x2a y2a x2b y2b x1b y1b x1a y1a 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e { x1 y1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 false \tx@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Var [ x2 y2 x2a y2a x2b y2b x1b y1b x1a y1a x1 y1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\tx@LoopMP }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oop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oopsize#1{\pst@getlength{#1}\psk@loop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oopsiz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oop{\def\pst@par{}\pst@object{nclo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oop@i{\check@arrow{\ncloop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loop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2}{2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cangles@iii /loopsize \psk@loopsize\space def \tx@NCLo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oop{\def\pst@par{}\pst@object{pclo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loop@i{\pc@object\ncloop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CCir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Circl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 \tx@Ge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NodesepA nodeA \tx@G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ack:  x-center y-center x-edge y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   %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ub 2 div    % half distance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2 exp r r mul sub abs sqrt atan 2 mul /a ED % angle to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ngleA 90 add \tx@PtoC      % displacement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exch X add exch         %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/LPutVar [ 4 2 roll r a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utPos { LPutVar aload pop t 360 mul add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sub \tx@PtoC 3 -1 roll add 3 1 roll add exch 3 -1 rol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 90 sub a add           % begin ar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 270 add a sub          % end ar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ack:  x0 y0 r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gle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gle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57.2957 r \tx@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ircle{\def\pst@par{}\pst@object{nccir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ircle@i{\check@arrow{\nccircl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ircle@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object{#1}{#1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gleA \psk@angle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x@NCCircle \psarc@v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pu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putro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rot{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t@@getlputrot{\@ifnextchar({#1}{#1(\lputpos@default)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putro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{\@ifnextchar:{\pst@@@getlput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ifstar{\pst@@@getrot}{\pst@@getrot}}}{#2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rotlist \pst@rot ad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lputrot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rot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rot{langle \ifx\pst@rot\@empty\else\pst@rot add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Put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Put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NodeDict /LPutPo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u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ng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3 -1 roll sub neg 3 1 roll sub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0 0 tx@Dict /langle 0 def 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ut@l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lpu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\pst@tempa\spac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x@LPu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Put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tx@PutEn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{\begin@psput{\pst@getref{\pst@getlputrot{\end@psput\lput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smal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rot\@empty\else\pst@rotate\pst@h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lput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\def\pst@rot{}\pst@getref{\end@psput\lput@i(\lput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put,\Aput,\bput,\B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#1{\begin@ps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refangle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aput@i}{\pst@getlputrot{\end@psput\aput@i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labelsep{#1}\pst@getlputrot{\end@psput\aput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ut@iv\apu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lput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ii{exch pop add a \tx@PtoC h1 add exch w1 add ex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{\aput@{langle 90 a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put{\aput@{langle 90 su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#1{\begin@ps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refangle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r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Aput@i}{\end@psput\aput@ii(\lput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@i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labelse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psput\aput@ii(\lputpos@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ut{\Aput@{langle 90 a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put{\Aput@{langle 90 su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put,\M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\pst@getlabelsep{\pst@getlputrot{\end@psput{\Rput@i\lput@i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r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labelsep{\end@psput{\Rput@i\lput@i}(\lputpos@default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de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#1;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node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NodeDict \pst@temp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pst@tempg load \tx@Get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[#1]#2;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node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temp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o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NodeDict \pst@temp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psk@offsetA \psk@angleA \psk@nodesepA \pst@tempg load \tx@GetEd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coor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The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: pst_no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