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 meta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by Frank Mittelba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multic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change this file.  You may however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to a file with a different name and then change the cop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ey the restrictions on file changes described in readme.m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distribute this file alon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ED to take money for the distribution or use of this file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version) except for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allowed to distribute this file under the conditio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ed together with all files mentioned in readme.mz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receive only some of these files from someone,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f these files are distributed by established suppli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 of a complete TeX distribution, and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 would make it difficult to distribute the who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, *those parties* are allowed to distribute onl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 provided that it is made clear that the user will g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-set upon request to that supplier (not me)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ermission is not granted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rror reports in case of UNCHANGED versions see readme.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1.1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89/10/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89/09/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tyle-option `theorem chang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option `theorem' v.2...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Frank Mittelbac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for UNCHANGED versions se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a}{89/01/30}{First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}{89/07/19}{Spaces in `typeout'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09/18}{`theorem@headerfont introduc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9/10/28}{`typeout moved after `makeatl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is stored in the file \verb+thc.sty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heorem@style}{\input{theorem.sty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the version\footnote{This file ha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leversion, last revised \filedate, documentation dated \docd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 option: `theorem-change' \fileversion 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\file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 \@spaces\@spaces\@spaces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pace\space &lt;\doc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{\tt change} theorem style corresponds to the {\tt change 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without a linebreak after the header. To say i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y, it's the same as the {\tt plain} style but with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interchanged and \verb+\sl+ as the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change{\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begintheorem##1##2{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\hskip\labelsep \theorem@headerfont ##2\ #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pargbegintheorem##1##2#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hskip\labelsep \theorem@headerfont ##2\ ##1\ (##3)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