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61883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55295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23598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7924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