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445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716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937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783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