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814351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205223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670880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607692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6134507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384211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062203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663335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