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273211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3742505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272408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14877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