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181995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4395579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0511887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13461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