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2462162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770653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40950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5767145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