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5013281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13027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22199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7681010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