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11162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74513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