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397563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68048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5738370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73956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