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822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372851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22263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3108138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