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1546288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6873798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78586116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74466289"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