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747101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048992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