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561756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9423511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05533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072613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