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41780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85961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