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084455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452255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974225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7678170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