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37005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62744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61014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29168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