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06123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14406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11888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7017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