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9868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2366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055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