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08718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11267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