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6220251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38277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43173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120773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