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98176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15444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85179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