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79147754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49352701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87083866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07270032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