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###   ######             ####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##### ##########         ######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##################       #######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####################     ######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#####        ##################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####           ################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####             #############              #####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#####                    ######              #####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#####                  #######               #####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######               #######                 #####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######             ########                  #####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####            ########                    #####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########                      #####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#######              #########################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#######               #########################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#######                #########################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#######                           #####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######                            #####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#######                            #####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######                             #####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######                             #####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#######                             #####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#######                             #####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#######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#######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######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####    7PLUS v2.10 - (c) 1991,92,93 by DG1BBQ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n intelligent ASCII to binary encoder with enhanc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rrecting capabilit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anual for all system versions of 7PLUS v2.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7PLUS is hamware. It may only be passed on free of charg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cluding manu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7PLUS may be used without limit of duration for non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mmercial purpo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| Axel Bauda                            Bank-account: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| DG1BBQ @DB0CL.#HB.DEU.EU              Postgiroamt Hamburg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| Potsdamer Str.43                      Bank-No. 200 100 20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| D-w27576 Bremerhaven                  Account 5413 91-206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| Germany                    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he reading-the-manual-phobia (DOCphobia) ................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Preface ..................................................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he development of 7PLUS ..................................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he ASCII-encoder 7PLUS ...................................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Basic steps of a 7PLUS filetransfer .......................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7PLUS-theory ..............................................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Encoding algorithm ....................................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Character set .........................................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Decoding algorithm ....................................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Automagic single byte correction ......................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structure of 7PLUS code files .....................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Header .............................................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de lines .........................................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oot line ..........................................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Single and multipart 7PLUS code files ................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Splitting ............................................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metafile .........................................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error report .....................................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correction file ..................................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'Saving' damaged error reports and correction files ..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Compatibility of 7PLUS versions ..........................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Filename conventions .....................................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Usage ....................................................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Encoding .............................................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Extracting ...........................................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Decoding .............................................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mpiling a correction file ..........................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rrecting ...........................................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Joining error reports ................................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Recreating an error report from a metafile ...........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Quick help ...........................................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Additional options ...................................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J  (Output into single file) .....................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K  (Automatic erase) .............................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N  (Don't wait for keystroke at termination) .....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P  (Use CR as line delimitor) ....................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R  (Re-encode a single part) .....................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SYSOP  (Decode, even if parts are missing) .......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T  (Define file termination string) ..............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TB (Add head and foot text when encoding) ........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Y  (Assume 'YES' on queries) .....................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#  (Produce server info) .........................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ips for configuring devices and programs for 7PLUS ......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General conditions ...................................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Downloading/uploading in binary mode .................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ownloading .......................................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ploading .........................................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7PLUS on the AMIGA ...................................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ips for down- and uploading of 7PLUS files ..............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Downloading ..........................................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Automatic 'BBS milking' ..............................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'Listening in' on someone else .......................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Uploading ............................................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Uploading correction files ...........................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General notes ............................................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Is there a future without errors? ........................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Ordering 7PLUS ...........................................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re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he reading-the-manual-phobia (DOCphobi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Dispite the fact, I have gone through great lengths in ma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his manual as complete as possible, I am frequently ask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about things that are precicely described in this manu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I know reading a manual can be cumbersome, but it would s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me, as the 7PLUS author, a lot of unnecessary work, if e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7PLUS user who is having trouble, would take THIS MANUAL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hand and read it again thoroughly, before asking 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Of course, since nobody is perfect, I may have forgotte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few things here an there. Also some parts may not be 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intelligible to beginners, although I tried hard to keep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simp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I cannot supply a MS_DOS/ATARI/AMIGA or UNIX course in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manual. Therefore you should be familiar with the basic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your computer and terminal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Pre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When sending data through the Packet Radio network, err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may occur in spite of the safety mechanisms incorporated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he AX25 protocol. One must bear in mind, that data may p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a lot of unprotocolled interfaces, where a simple impulse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alter it. Also upon transfer the data is passed through qu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a lot of memory cells. On computers that don't use mem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parity checking, memory errors may go undetec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Plain text with errors is still well legible for humans.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can correct or ignore errors (as long as numbers are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falsified) and thus still understand what it meant. Even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an error rate of 10%, we can still get the meaning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e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hings are very different when it comes to machine read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data as programs for instance. One error in 100000 bytes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cause the data to be completely worthless. A program affec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by this would probably not run at all or at least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correctly, a picture may be damaged beyond recognition or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not be displayable at 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If a program was sent in the form of it's source text, it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be repaired, but only by those who have a profound knowled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of that programming language. For the mass of users,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no hel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Another problem is: How do you transfer a program or pi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hrough a netnork of bulletin board systems (BBS) that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usually just meant to handle plain text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re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he answer is to convert it to a format compatible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BBSs. This task is done by so-called ASCII-encoders (shor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encoder). The encoders used in the past had one comm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proble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- Did a file get corrupted, it was useless and had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transfered aga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- Some encoders wouldn't even recognize errors, so the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produces could actually do unexpected things! This rang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from simple crashes to destruction of data on the harddi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- Some did recognize that there was an error, but would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tell you where (in what fil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- The overhead produced by those encoders was quite larg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ranged between 27% up to 100% (!). To transfer a program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10K in length took up between 12,7K and 20K, depending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encoder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his situation was not very satisfying, so it was high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for an encoder that could handle the probl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- by using checksums on each and every line of code, th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being able to recognize the exact position of error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- by supplying a method of correting errors without having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resend entire files over and over agai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- by correcting minor errors on the spot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- by producing less overhead (ca.15%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he encoder that does all this - and more - is &gt;&gt; 7PLUS &lt;&l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he development of 7PL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7PLUS has been developed on the basis of my previous enco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SEVEN. 7PLUS however has the ability of detecting and correc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ing errors. These abilities had the price of incompati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o SEVEN, however. This isn't so grave, since 7PLUS has a l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of advantages compared to SEVEN and now the repeated uplo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of files, that were corrupted in store &amp; forward, is a th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of the pa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Since 7PLUS was incompatible to SEVEN anyway, I implemente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RADIX216 encoding wich allows for very compact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In the beginning, there was heavy opposition against 7PLU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Some people were convinced that an encoder that uses charac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ers above 7Fh would create more trouble than do goo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development of 7PL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7PLUS established itself as THE standard encoder in Germ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very quickly. This proves the critics to be wrong. By now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7PLUS is not only used in Germany, but worldwide. There e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are BBSs that use 7PLUS for file serving purpo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An inportant aspect is the fact, that 7PLUS is availabl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he most commonly used computer systems in Packet Radi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IBM_PC, ATARI_ST, AMIGA and UNIX syste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(There also are versions for the Apple MacIntosh and Aco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Archimedes. I don't have those versions, so ask aroun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hem in the BBS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he ASCII-encoder 7PL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From its conception, the Packet Radio protocol (AX.25) i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8 bit system. When only using 7 bits, the protocol is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used to 87.5% of its capacity. When encoding data only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a 6 or 7 bit algorithm, an unnecessarily high overhead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produc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7PLUS (all version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- exploits the capacity of the network fully by using all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bi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- creates the 7PLUS code lines in a way, that when deco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them, it can determine if a line was transfered correctl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- detects and protocols what lines were damaged or miss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- simplifies the exact reconstitution of corrupted files,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using an mainly automated method of correcting (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minimal cooperation between sender and recipien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Basic steps of a 7PLUS filetrans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1. OM A encodes the file TEST.TXT into TEST.7PL and uploa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it to the Packet Radio networ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2. OM B downloads TEST.7PL and tries to decode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...Unfortunately, the file has been damaged on its tra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rough the network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3. OM B's 7PLUS detects the errors in TEST.7PL and produce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so-called metafile (TEST.7MF) where all the good lin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stored in their already decoded form and in addition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error report TEST.ERR. (TEST.7PL may be deleted at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point, since it is not needed for correcti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4. OM B sends TEST.ERR to OM 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ASCII-encoder 7PL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5. With the help of 7PLUS, the original TEST.TXT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error report TEST.ERR, OM A creates the correction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EST.COR. He then sends the correction file to OM B or 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uploads it as a bulletin, if it can be useful to oth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6. OM B's 7PLUS then uses TEST.COR to fill in the gaps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metafile TEST.7MF. If no gaps remain, 7PLUS fre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metafile of the index data contained in it, renames i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EST.TXT and reconstitutes the file's timestam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In case the file TEST.COR has been damaged as well, OM A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o send it again. Since the files TEST.ERR and TEST.COR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usually rather short, this way of correcting damaged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(points 3 through 6 above) is much more effective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resending entire parts again and again until they luckily 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hrough undamag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he whole concept of exchanging error report and corr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files may sound complicated at first, but it isn't re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he 7PLUS correcting method is basically comprised of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simple, but important step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1. "At OM B: Decode and recognize faulty lines and memor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m in an error report TEST.ERR (automated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2. "Send error report TEST.ERR from OM B to OM A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3. "At OM A: Compile correction file TEST.COR" (automated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4. "Send correction file TEST.COR from OM A to OM B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5. "At OM B: Do the correction" (automate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If the correction file TEST.COR (for OM B) is download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OM B2 (someone who also downloaded TEST.7PL) does not co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all faulty lines, he just has to run through the describ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steps 3-5, since his own special TEST.ERR has been gener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when unsuccessfully tried to correct his TEST.7M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Once OM A and OM B have successfully transfered a program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picture file this way, they will see that the whole conce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is quite fool-proo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A helpful OM C, who has successfully decoded TEST.7PL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ake the place of OM A by supplying correction files to 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friends or to someone looking for it. Also, an autom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station (e.g. an F6FBB-BBS running 7PSERV by SM0NCS) may w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ake over the job of supplying correction files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7PLUS-the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7PLUS-the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he encoding scheme 7PLUS uses, could well be called a 7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hree-quarter-bit encoding, because on the smallest scale, 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bits of the original data are encoded into 32 bits (4 charac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ers) of the 7PLUS code. That is one of the reason, why 7PL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is called 7PLUS                           (Simple, isn't it?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7PLUS uses a RADIX216-algorithm for encod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For 31 bytes of the original data, 32 7PLUS-byt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produced. This causes an overhead of 1/32 = 3.125%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Because of the required line delimitors, checksums, hea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foot lines, the overhead increases to about 13% to 15%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Simple encoding algorithms as RADIX64 (UUE), RADIX128 (SEVE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are done by simple bit shifting operations (multiplic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with 2^n and divisions by 2^n). Something, microprocess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can do with great spe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RADIX216 (7PLUS) is not based on multiples of 2, thus int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divisions and multiplikations are necessary which take consi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derably more time than simple bit shift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Some older microprocessors do not have direkt command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multiplication and division of integers, so these oper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have to be implemented by using add-shift-loops, which ru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relatively slowly. Divisions done that way are even slow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he microprocessors commonly used today (80X86, 680X0) how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ever all have direct commands for multiplikation and divi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of integers. That's why the 7PLUS algorithm will run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acceptable speeds on th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Encoding algorith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When encoding data, 7PLUS interprets 31 bits of the orig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data as the integer number N. This number is then divi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hrough 216 for three tim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Die divisional rests (A1, A2, A3) and the third quotient (A4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- can take one of 216 possible values (0 bis 215)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- represent 4 basic characters  (= 4 bytes = 32 bits)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7PLUS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After encoding of a group of 31 bytes of the original data,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7PLUS group of 32 basic characters is the resu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he basic characters from the RADIX216 algorithm can howe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not be used directly as they still contain certain charac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he are used for control purposes in the ASCII code.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why each basic character is asigned a new one, that doe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collide with any control character of the ASCII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7PLUS-the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Character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Characters used by the 7PLUS algorithm: (in HEX notat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21 - 29, 2B - 7E, 80 - 90, 92, 94 - FC (ranges includi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Characters not us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00 to 20  : Control codes and the space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2A        : The asterisk (*) must not be used, bec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by chance - the string '***end' c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roduced, thus causing the receiving TheBox-BB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o end storage. (To my shame, I must admit, 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id not take the bulletin board systems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utside of Germany into accout..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ermination '/EX' may be produced by chance! 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haven't received any complaints about thi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however. Axe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7F        : DEL, another control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91 and 93 : Some telephone terminal programs mis-interpr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se characters as XON and XOFF (11h and 13h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When having problems storing all characters of the 7PL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code, see 'Tips for configuring ...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Decoding algorith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When decod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- 7PLUS reads 4 characters of the 7PLUS code ( = 32 bits)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- regroups them into the four values  A1, A2, A3 and A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he value N is then rebuil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N = A1 + A2*216^1 + A3*216^2 + A4*216^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he value N now represents 31 bits of the original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(almost 4 byt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After reading and decoding a full 7PLUS group of 32 charac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ers, 31 bytes of the original data are reconstitu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7PLUS-the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Automagic single byte corr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Since version 1.60, 7PLUS uses a simple, but effective way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correct single byte errors on the spot,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- one byte per line is wrong,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- one byte is missing,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- one byte is superfluou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Upon decoding of a line, 7PLUS checks its validity by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he 'inner' checksum, wich has been there since 7PLUS v1.0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In case of an error, 7PLUS tries to rebuild the line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esting all possible combinations (up to more than 14.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combinations). If a combination is found, where the 'outer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checksum (this checksum has been added since version 1.60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7PLUS) tests ok, the result is checked again with the inn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checksum, because at this point there may be more than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possible result. If both checksums test ok, then the line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been successfully rebuilt. If not, testing of combin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continues until either a valid combination is found or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combinations have been tested unsuccessfu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A situation where the inner AND outer checksum test ok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he line is still incorrect, is EXTREMELY unlikely. To ad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some more safety, the outer checksum is calculated invers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he inner one (back to fron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he single byte correction may take quite some time (up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hree seconds) on slow computers, but if this feature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save the trouble of ordering a correction files, it's w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worth the waiting. Also, single byte errors are not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frequ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I am well aware of the fact that there are better metho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he trouble is, they either have a much greater overhead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need extensive tables, wich is a problem in situations 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here isn't much memory available (e.g. when called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within a terminal program or a computer running a bullet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board system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he structure of 7PLUS code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7PLUS code files are generally comprised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- a head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- up to 512 lines of cod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- a foot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Each line is concluded with a CR/LF combination (on MSDO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ATARI; on other systems a line delimitor complying with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system is used, e.g. LF on AMIGA/UNIX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During transfer via Packet Radio, the line delimitor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always and only the CR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7PLUS-the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ransformation of CR/LF (LF with AMIGA/UNIX) into CR is d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automatically by the terminal progra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Exception: When receiving or sending in the binary mod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ome terminal progra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ee 'Tips for configuring ...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(Presentation split due to lack of spac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go_7+. 005 of 010 TEST.TXT     0010453 -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+-----+ +-+    +-+ +----------+ +-----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     2      3       4         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-&gt; 6488 166 (7PLUS v2.1) XXXXYZ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+--+ +-+ +----------+ +-----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6   7       8          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1) Start indicator, beginning in the second colum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2) Number of the part, decimal    (part 5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3) Number of parts, decimal     (10 part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4) Name of original file        (TEST.TX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filled with spaces to a length of 12 characters. Even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system that allow longer filenames, an MSDOS-compat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filename is supplied here! This is to insure the exchange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ability of files between different syste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5) Length of the unencoded file in bytes (decimal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6) Number of ASCII bytes in this part. Not used any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since 7PLUS v2.0. It's there only to keep compati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with older vers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7) Number of lines per file (hex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8) Name and version of encoder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9) XXXX: Test characters to detect stripping of eigth bit.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lso used to indicate that the full filename foll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 the next line (since 7PLUS v1.4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Y:    Minichecksum for the header (since 7PLUS v1.5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ZZ:   Additional checksum for single byte corr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since 7PLUS v1.60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(Calculation of checksums, see 7PLUS source cod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7PLUS-the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Code l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(Presentation split due to lack of spac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AAAAAAAAAAAAAAAAAAAAAAAAAAAAAAAA -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+------------------------------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-&gt; BBBBBBBBBBBBBBBBBBBBBBBBBBBBBBBBPPPQQ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&gt;------------------------------++---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1) A: First 7PLUS group (32 7PLUS bytes representing 31 by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f the original data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B: Second 7PLUS grou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2) P: Checksum (14 bit) and line numbering (9 bi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Q: (Since 7PLUS v2.0) Additional checksum for single by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rrection (15 bi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A 7PLUS code file may contain up to a maximum of 512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l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(Calculation of checksums, see 7PLUS source cod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Foot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top_7+. (TEST.P05/0A) [18398BE4]                   XXXXYZ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+-------+ +-----------+ +--------+ +---------------+ +-----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           2           3              4           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1) End indicator beginning in second colum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2) Name of the encoded file and overall number of par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3) Date and time (timestamp) of the unencoded file in MSD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forma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32bit-value,   bits 0 -4  -&gt; seconds /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its 5 -10 -&gt; min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its 11-15 -&gt; hou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its 16-20 -&gt; day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its 21-24 -&gt; moth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its 25-31 -&gt; years since 19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4)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5) See position 9 in 'Header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(Calculation of checksums, see 7PLUS source cod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7PLUS-the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Single and multipart 7PLUS code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7PLUS uses a 9 bit line number for the numbering of the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lines. This allows for a maximun of 2^9 (=512) lines per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file. Since a code line represents 62 bytes of the orig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data, the maximum size of a file that can be encoded in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single 7PLUS code file is 512 * 62 = 31744 by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Bigger files are automatically encoded into several 7PL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code files because of this restri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However, 7PLUS already starts splitting at a size of 85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bytes, so that the 7PLUS code file have a size of abt 10K.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using the appropriate split options, 7PLUS can st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ordered to produce bigger files, if requi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Not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reason for the restriction of the size of code fi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abt 10k lies in the not very smart method used in the st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&amp; forward traffic between BB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An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A message of 40,000 bytes is to be transfered from BBS A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BBS B. If the transfer is interrupted by a link fail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(happens quite frequently), the entire transfer has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repeated from the top, until the link holds throug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entire transf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As long as the authors of bulletin board systems do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improve the store &amp; forward method to allow resuming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interrupted transfer without starting allover, it is b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to keep the size of files 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Single part code files are issued a filename consisting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he prefix of the filename of the original file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extension '.7PL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Example: 'FUNKTION.EXE' or 'FUNKTION.PAS' beco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'FUNKTION.7PL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Multipart code files are issued a different extension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single part code files. The extension '.PXX' marks all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files that belong together. 'XX' stands for a hexadeci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number in the range of 01 to FF (1 to 255 dec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Example: 'XMIT.EXE' may be encoded into 'XMIT.P01'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'XMIT.P02', 'XMIT.P03'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7PLUS can produce up to 255 parts. Thus, 255 * 31,744 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8,094,720 bytes can be encoded with 7PLU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For Ham purposes, this is more than suffici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7PLUS-the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Split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7PLUS can split files in different mann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It can be order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- split into a specified number of fil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where the size of the produced files depends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the specified number of file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the size of the original fi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- split into files of a specified siz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where the number of files produced depends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 the specified size of the part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 the size of the original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How 7PLUS splits can be greatly influenced by the us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See discription of the split options in 'Usage/Ecoding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he meta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A new feature of 7PLUS are the so-called metafiles. Th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eliminate a number of processing steps when correcting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With older versions of 7PLUS, the user had to keep the unsuc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cessfully decoded files until he received a correction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When the correction file was received, the code files ha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be corrected and then decoded. Were there a good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single byte errors, this could take a considerable amoun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ime and if the correction was not successful, the 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had to be repeated. In principal, the code files were deco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hree times: once when trying to decode, when correcting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again when finally decoding. This wasn't very effective,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anyone can imag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Now, 7PLUS will produce a metafile, when first decoding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metafile contains all successfully decoded lines (in the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already decoded form) and where lines are missing or damag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he metafile is filled in with NUL by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At this point, the 7PLUS code files may be erased, bec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hey are not needed for correc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After decoding, the metafile has the same length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original file, only where lines are missing, it has ga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where the missing lines can be inserted, when a corr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file is avail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7PLUS file forma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Some important index information is then appended to the 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of the metafile (basically the same information as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error report), so 7PLUS can look up, where there still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gaps in the meta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When a correction file is available, the gaps are simp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filled in. The metafile does not even have to be mov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his process, because this is done by direct positioning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he write pointer. The previously inserted NUL byt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simply overwritt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Since the metafile does not have to be moved, the proces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correcting is now extremely fast. You may get the feel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nothing has happened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If all gaps in the metafile are filled in, it is renam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he name of the original file, truncated to its corr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length (to rid it of the additional info 7PLUS put at the 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of it; that is also done without moving the file) and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original timestamp is rest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Metafiles have filenames that consist of the prefix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original file's name plus the extension '.7MF'. Meta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must be kept, because without them, correcting errors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possible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Not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On operating systems that do not support the manipula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filesizes, the index info is not appended to the metafile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written into an extra file with the extension '.7IX'.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least under MS_DOS, DR_DOS, OS/2 and TOS (Atari), manipula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ion of filesizes is possible, so no extra index fil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produc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he error re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When 7PLUS code files have been damaged in transfer, 7PL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does not actually recognize the specific errors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- it recognizes which lines are missing or damage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threrefore have to be transfered agai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- 'memorizes' the uncorrupted and decoded lines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metafil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- produces an error report, where all necessary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is contained to allow the uploader of the damaged fil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compilation of a correction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Excep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If only one byte per line is falsified, superfluous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missing, 7PLUS will correct the error on the spot (so-ca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'single byte correction'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7PLUS file forma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Example of an error repor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go_text. TEST.ER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7PLUS error report: TEST.TXT 113 /Test.TXT/ 340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005 006 007 03D F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10C 10D 10E F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[18398BE4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CRC A17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top_te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he error report from OM B is practically the request f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correction file from OM A to thus resend the damaged lin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so they can be added to OM B's meta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he lines ' go_text.' and ' stop_text.' mark the begin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and end of the error report. These markings allow 7PLU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find and extract the error report from a capture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Not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he markings ' go_text.' and ' stop_text.' are also us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my program FFR (Mailbox File Fractionizer) to mark regu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ext for automatic extraction. Only when the extens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filename stated in the ' go_text.' line is either '.ERR'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'.COR', it is an error report or a correction file! (Axe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he header '7PLUS error report...' contains information 7PL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needs to compile a correction fi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- Name of the original fi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- number of lines per file (splitsize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- the full filename (only AMIGA/UNIX since v1.4)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- the length of the original file (since 7PLUS v1.5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he two-digit hex values define the part (01 - FF) in w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he following lines were corrup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An unsplit 7PLUS file is handled as 'part 1' 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One or more lines containing 3-digit hex values follow (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first line in a code file is regarded as line 000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512th as 1FF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A line number of 'FFF' concludes the list of damaged l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for that pa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his can be repeated for all parts having missing or damag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l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Since 7PLUS v2.0 the error report is conluded by the orig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file's timestamp enclosed in braces '[]'. The old conclu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7PLUS file forma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'00' is still there for reasons of compatibility to ol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vers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After this, the checksum for the error report follows (si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7PLUS v1.5) to enable 7PLUS to check the validity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error report before using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he correction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Upon reception of the error report from OM B, OM A (hope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fully) compiles a correction file with it. The corr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file contains all the lines that were requested by the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report. OM A then either sends the correction file to OM B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posts it as a bulletin, when he has been receiving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error reports from more than one O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In case the error reports differ, OM A can have 7PLUS jo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hem ('-J' option) to one error report and then produc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collective correction file with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When using a correction file, 7PLUS will only replace l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hat aren't already decoded successfully. Because of this, 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B2 can use the correction file that was intended for OM B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well and without risk. The correction will then be success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ful, if all the lines that are demaged with OM B2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successfully replac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Example of a correction fi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go_text. TEST.C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7PLUS correction: TEST.TXT 34028 113 [18398BE4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P01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L005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sdWKLRjwEK...(line   5 of part 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L006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"rt4rWER7Z...(line   6 of part 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L007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eeERG35ERG...(line   7 of part 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L03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$%&amp;H$%6TZJ...(line  61 of part 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P02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L10C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AdD$%SFFDr...(line 268 of part 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L10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sFG$sFw4rf...(line 269 of part 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L10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56fZTddfDg...(line 270 of part 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P00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CRC A9B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top_te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' go_text.', ' stop_text.' and checksu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see 'The error report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7PLUS file forma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he header '7PLUS correction...' contains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informa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-  name of the original fi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-  length of the original file (decimal) (since 7PLUS v1.5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and additionally since 7PLUS v2.0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-  the blocksize in lines (hex) the original file was spl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into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-  the timestamp of the original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A line with an entry of the form ' PXX:' defines, for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of the encoded files the following lines are meant. The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lines are preceded by ' LXXX:' wich states the line number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he file. 'XX' and 'XXX' stand for two- and three-digit h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val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he structure of the error reports and correction file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intentionally held very simp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'Saving' damaged error reports and correction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When an error report or correction file has been damage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it has a checksum, 7PLUS will break execution and war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user about the missing or incorrect checksu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his does not necessarily mean, the file is unusable. Si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he structure of these files is help very simple, it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not be very difficult to erase the faulty par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Since the checksum (CRC XXXX) is incorrect, it must als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erased or else 7PLUS will still refuse to use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In addition the '-F' option must be issued, when using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manipulated in this mann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his way it is still possible to at least use the good par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of an error report or correction file, making the next 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(requesting new correction file etc.) less voluminou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If the correction file was downloaded by our fictional OM B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he may be lucky if the correction file contained more l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han he needed to do the correction. Then all his damag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lines may now be replaced (if the right lines were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correction file, of cours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mpati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Compatibility of 7PLUS ver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7PLUS will decode all files produced with older version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7PLUS. Files produced with 7PLUS v1.0 e.g. will still de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without any difficulty with 7PLUS v2.1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Since version 1.60 the single byte correction feature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added. For this the code lines were fitted with an addi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checksum. Because of this change, versions of 7PLUS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v1.4 will not decode the files from version 1.60 and ab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any more! There is however the possibility of manu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erasing the additional checksums from every line (the l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wo characters) and to then decode with a version prio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v1.4. Since the greater part of users has a newer vers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his incompatibility is actually not a problem any more.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many other encoders (if any) are as highly an up- AND down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ward compatible as 7PLUS 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Error reports and correction files are also up- and downw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compati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Since 7PLUS v1.5 the error reports and correction fil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fitted with a global checksum. It is only check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validity if the files actually contains a checksum. If 7PL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does not find a checksum however, it will warn the us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'no CRC. File may be corrupted or from version earlier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7PLUS v1.5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his only means, that 7PLUS could not figure out, if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is ok or not. You should take a look at such files and 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he chapter ''Saving' damaged ...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ilename conven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Filename conven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Filenames handled by 7PLUS, must comply with the ru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concerning filename generation under MS_DOS, no matter w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system 7PLUS is implemented 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hey are always made up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- a name (8 characters max.)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- an extension (3 characters max.) seperated by a perio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Filenames in 7PLUS-files are always in uppercase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Example for a filename according to above rules: TERMINAL.EX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On disk, lower case is used for the filenames, if the file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system allows this. This is very important on systems that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not ignore the case in filenames (UNIX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o enable transfer of full filenames on systems with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ures different than MS_DOS, the full filenam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ransfered separately (see 'The header'). At the same tim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an MS_DOS compatible filename is created to insure exchange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ability. E.g., the full filename 'Hyper_Term_Plus' w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changed into 'HYPER_TE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When encoding a file without splitting it, the encoded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is assigned '.7PL' as the extention.  (TERMINAL.7P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Split files are assigned '.PXX' as the extension, where XX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a hexadecimal number in the range 01 through F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Error reports usually have '.ERR' and correction files '.COR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for an extension. This is very important, because 7PLUS ge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its information on what to do from the extension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- '.ERR' tells the 7PLUS of the uploader to compil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correction fi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- '.COR' tells the 7PLUS of the downloader to d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corr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It is allowed to change names of error reports and corr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files. However, the extensions MUST comply with above rules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If you recieved a lot of error reports, there is another w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of naming these files. The first error report must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'.ERR' for an extension and the following ones must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'.EXX', where XX is a two-digit hex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You received three error reports that all relate to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upload (TEST.7PL). When extracting through the '-X' op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he first report will be called TEST.ERR, the second TEST.E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and the third TEST.E02. The three reports can then easil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ilename conven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joined into a combined report using the '-J' option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insta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Analogous to the naming of error reports, correction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may also be numbered. If you receive several correction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hat have the same name (and relate to the same upload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7PLUS will name the first correction file 'TEST.COR'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next 'TEST.C01' etc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7PLUS-files should always be stored with filena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corresponding to these rules. This is even more important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regard to split files and correcting, because 7PLUS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otherwise not be able to find the files belonging together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U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he following examples apply to an MSDOS system. If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7PLUS on an Atari_ST, you don't need to enter '7plus' ag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in the requester after you double clicked 7PLUS, but onl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parameters shown in the examp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On an Amiga, the CLI must first be started. The syntax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hen the same as in the examples, except for difference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he structure of filename and path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Enco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7plus test.t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7PLUS will encode the file TEST.TXT and (if necessar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automatically split it into files of about 10K in siz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7plus test.txt -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7PLUS will encode TEST.TXT and split it into fil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maximum size (up to 512 lines per fil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7plus test.txt -s 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Encode and split TEST.TXT into files of 30 lines ea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7plus test.txt -sp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Encode and split TEST.TXT into 3 files of about eq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siz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7plus test.txt -sb 5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Encode and split TEST.TXT into files of about 5000 by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leng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Extrac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(Extracting = copy 7PLUS files from a capture fil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One can use an editor to extract 7PLUS files from a cap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file, but 7PLUS can do this much quicker, safer and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conveni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he 7PLUS extractor looks for files in the capture fil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- begin with the markings ' go_7+.', ' go_info.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or ' go_text.'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- end with the line containing ' stop_7+.', ' stop_info.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or ' stop_text.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he full command to extract 7PLUS files from a captur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7plus &lt;capturefile&gt; -x [&lt;searchtext&gt;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7plus spsave.c10 -x 999.er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7PLUS extracts (and numbers) all error reports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capture file 'spsave.c10' if their name  contai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'999.err'. This could be 'TERM999.ERR' or 'MEGA1999.ERR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7plus a:term.log -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If no searchtext is issued, ALL 7PLUS files contain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a capture file are extracted. In this case, the fil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extracted from 'a:term.log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7plus 91-05-15 -x ###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When a fictional searchtext is issued (e.g. ###),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files are extracted, but a list is generated, sh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what files are contained in the capture file. You get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sort of directory of the cont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When extracting, no matter if the line delimitors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capture file are CR/LF, CR or LF, the extracted files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have line delimitors in compliance with the system us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CR/LF on IBM and Atari_ST and LF on Amiga and UNI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If the capture file was created by capturing the data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binary mode, the line delimitors in the file will onl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CRs, wich will make editing impossible. 7PLUS however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only able to correctly extract, but also the correct nam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of the files is insu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Along with the 7PLUS code files, error reports, corr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files  and info files are also extracted. Info files hav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be marked manually before uploading them to a BBS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inserting ' go_info. FILENAME.EXT' as the first lin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' stop_info.' as the last line. FILENAME.EXT is the filenam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he info file will be given, when extrac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At this point, I would like to bring your attention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existance of another program of mine, that will also d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job of extracting 7PLUS files and more: FFR (Mailbox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Fractionize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he FFR will also extract bulletins, personal mail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files of most other encoders (RADIX95, CODEX, 7BIT etc.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he FFR can be freely configured to work with many bullet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board system. Currently it knows the formats of TheBo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F6FBB, W0RLI, MSYS and many more.. It's almost as popu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as 7PLUS around Germany.. (Axe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Deco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7plus test.7p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7PLUS decodes TEST.7PL. If there are no error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TEST.7PL, 7PLUS will produce a copy of the original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using the MSDOS compatible filename (unless decoding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an Amiga or UNIX system. Then the full filename is us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if available). In case of errors, 7PLUS will produce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error report (TEST.ER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If 7PLUS finds a correction file 'TEST.COR' in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directory, it will use it automatically. If addi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rrection files exist (TEST.C01, TEST.C02 etc.) they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also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See also 'The metafile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7plus test.p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7PLUS will decode all parts (*.p01, *.p02 etc.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See previous examp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7plus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Automatic mod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7PLUS will -  either DECODE 'TEST.7PL' or 'TEST.PXX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 or ENCODE the file named 'TEST' (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xtensi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 case the decoding was not successfull, 7PLUS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locate and use correction files and 7PLUS file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uld be used to correct the err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Compiling a correction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7plus test.err c:\pr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7PLUS will compile the correction file 'TEST.COR'.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will look for the original file 'TEST.TXT'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directory 'C:\PR\'. If no searchpath is issued, 7PL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will look for 'TEST.TXT in the current directory.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not necessary for the uploader of 'TEST.TXT' to keep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encoded files (TEST.7PL or TEST.PXX), because they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not needed to compile a correction file. The only th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he MUST keep is the original unencoded file 'TEST.TXT'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Without it, no correction files can be compiled. Also 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should remember how he split 'TEST.TXT' to be ab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supply entire parts, if they have been lost alltogeth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7PLUS automatically splits very large correction files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chunks of about 10k. The size, where 7PLUS begins to spl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can be influenced with the '-SB' o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See 'Encoding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A special situation can arise, when a 7PLUS file was cre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on a system with non-MSDOS filename structur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An OM, who has an AMIGA, encodes 'Hyper_Term_Plus'. 7PL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creates an MSDOS compatible filename from the full filenam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'HYPER_TE' (the full filename is also transfered in the 7PL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files, but is not used on MSDOS or Atari_ST system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he 'AMIGA-OM' uploads the file(s) and an 'MSDOS-OM' down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loads it/them and decodes with a version of 7PLUS older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v1.4. In case of errors, the 'MSDOS-OM' sends his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report to the 'AMIGA-OM'. He tries to compile the corr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file, but his 7PLUS looks for 'HYPER_TE' instead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'Hyper_Term_Plus'! In this case, the full name includ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path must be specifi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E.g.: 7plus hyper_te.err df0:utils/Hyper_Term_Pl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his problem will not arise, if the 'MSDOS-OM' used 7PL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v1.4 (or higher), because 7PLUS will add the full filenam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he error re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Correc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7plus test.c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7PLUS will use the correction file 'TEST.COR' to fill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gaps in the metafile 'TEST.7MF'. If not all gaps c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filled, 7PLUS creates a new error report. This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case if the correction file does not cover all gaps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not the right ones. Send the new error report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uploader and request a new correction file. If 7PL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finds additional correction files (TEST.C01, TEST.C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etc.) in the same directory as 'TEST.COR' it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automatically use th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7plus test.p03 -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7PLUS also allows the usage of a regular 7PLUS file 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rrection file. It will take the lines it needs ou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'TEST.P03' and fill the gaps in the metafile. If ga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remain, 7PLUS will create a new error report, just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stated in the previous examp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7plus test.7mf -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7PLUS will located the required 7PLUS files (TEST.PXX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and uses them to correct the metafile. Compare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previous example, 7PLUS will locate all the requi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7PLUS files and use them to do the corr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7plus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Automatic mod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automatic mode can also be used here. 7PLUS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locate the files it requires and use them (b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rrection files or 7PLUS files that can be used to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correcti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If the correction file was produced using a 7PLUS 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prior to v1.5, 7PLUS will break execution, because it ca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find any checksum. 7PLUS can be forced to use such a file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issuing the '-F' option. You should however take a look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he file, before doing so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See also ''Saving' damaged...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ip for inside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If 'TEST.7PL/PXX' was uploaded to a general board and correc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ion files for it turn up from time to time, one could w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wait until a fitting correction file turns up. You coul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well try to obtain a good copy of the damaged parts from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distant mailbox and use them for the corr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You may use as many correction files as you wish. Since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successfully decoded lines are stored in the metafile,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may be lucky to eventually fill all remaining gap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Joining error repor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Joining of error report is usefull, when an uploader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received more than one error report. He can use the jo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error report to produce a collective correction file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contains all lines that were reported damaged. If all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reports are the same, joining is not necessary, of cour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7plus test.err test2.err -j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7PLUS will join the error reports 'TEST.ERR'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'TEST2.ERR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7plus test.err -j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7PLUS will automatically join all error reports that w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created through extraction with the '-X' option. 7PL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looks for 'TEST.E01', 'TEST.E02'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Recreating an error report from a meta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In case an error report is lost or if you want to send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again (because the first one wasn't answered), it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recreated from the meta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7plus test.7m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7PLUS reads the index information from the end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metafile and uses it to create 'TEST.ERR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NOT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On some systems, 'TEST.7IX' must be specified instead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'TEST.7MF'. The reason for this is explained in the chapt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'The metafile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Quick hel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7PLUS -H (or simply 7PL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A short usage info is displayed. Output will pause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25 lines and can be continued by pressing return. On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systems, the number of lines output depends on the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of lines displayable on the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Additional o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-J  When encoding, 7PLUS will write all produced 7PLUS par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to a single file. Such a collective file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identified by its extension 'UPL' (upload). Together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'-TB'-option, it is possible to produce a ready-to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send file that can be uploaded to the BBS in a sing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a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-K  With this option, 7PLUS will automatically clean 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behind itself and erase all files, that aren't needed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more. Exception: When compiling correction files,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reports will not be erased, because they may st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needed for producing collective correction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-N  (only ATARI_ST vers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Usually 7PLUS prompts for a key stroke after termin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'-N' option will switch off this prompt.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useful when 7PLUS is invoked by another program (shell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-P  Encoded files, error repors and correction files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written with CR as line delimitor. This is necessary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ose terminal programs, where 7PLUS-files must be s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 binary mode, because they can't handle 8 b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characters in textmode. This is even more important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AMIGA or under UNIX , because the standard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separator there is LF! Uploading a file in binary mod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at has LF as a line delimitor, would create an unus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file on the receiving side, because LFs are alway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stripped in Packet Radio. The standard line separator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cket Radio is CR! The result would be a fil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ntains one extremely long line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-R  In case only one part of a multipart upload needs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re-encoded (e.g. because it never reached it's destina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tion), it is not necessary to encode the entire orig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file. 7PLUS is able to re-encode only one specified pa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Examplel: 7plus test.txt -sp 10 -r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 this example, 7PLUS only encodes part 5, but no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rts 1-4 and 6-1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It is VERY IMPORTANT to re-encode in EXACTLY the SAME W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as with the original upload. Be sure to use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splitting options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-SYSOP  This option allows the decoding even if not all par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have been recieved. The places in the meta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rresponding to the missing parts will be left blank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lines are marked as missing for a later corr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is option should only be used when unavoidable (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missing parts don't turn up in the BBS even afte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week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-T  This option can be used to append a file termin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string to 7PLUS files, error reports and correction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to automatically signal the end of the file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upload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Example: 7plus test.txt -t /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Note: If the terminating string begins with a minus sig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'-', the entire string must be put into double qu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("-EX") because 7PLUS would otherwise try to interpret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as an o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-TB format.d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When encoding, the head and foot texts contain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'FORMAT.DEF' are automatically added to the 7PLUS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Example for 'FORMAT.DEF'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@@t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b ibm @ w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%O %p/%q 7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@@bott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end ERR-files to DG1BBQ @DB0CL.#HB.DEU.EU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73s, Ax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/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variables have the following mean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%n  -&gt; Name of the encoded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%N  -&gt; dito, in capital let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%o  -&gt; Name of unencoded original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%O  -&gt; dito, in capital let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%p  -&gt; Number of the pa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%P  -&gt; dito, in hexadecima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%q  -&gt; Overall number of par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%Q  -&gt; dito, in hexadecima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%%  -&gt; The percent sign '%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Above example format file would create 7PLUS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looking like 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b ibm @ w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ERM999.EXE 01/04 7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... This is where the 7PLUS file is 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end ERR-files to DG1BBQ @DB0CL.DEU.EU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73s, Ax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/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'-TB' option only works when encoding, but not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creating correction files or error repor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Up to 256 characters may be specified with '@@top'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'@@bottom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If you add the '-J'-option the produced files are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to a single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A word of warn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Files created with these options should not be us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Box systems. There is a bug in the command pars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Box wich causes problems, when uploading 7PLUS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 one go (send command and 7PLUS file together in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file). If you get the error message 'invalid command'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you know the bug has struk again. The bug always mani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fests when the first frame sent to the BBS contai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semicolons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You should erase the file in the bbs then and upload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again by issueing the send command manually step by ste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is bug in the command parser is present in ALL ver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of TheBox, even in the test releases of the new TheBo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v1.9. If it will be eliminated in the official relea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v1.9, remains to be seen (DieBox v1.9a Feb 23 fin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works correctly! It took long enough (Axel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'-TB' option will work fine with any other bullet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board system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-Y  7PLUS assumes 'YES' on all queries. This op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useful, when 7PLUS is invoked from another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(shell, serve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-#  When using 7PLUS with a file server, the problem i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let the server know, how many files were produced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encoding. The server could pre-calculate, how many par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would be created, but 7PLUS can produce a small info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called 7PLUS.FLS containing the information on how m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files were created and how the names of the encoded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are. The content of 7PLUS.FLS could e.g. be '10 TEST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ips for configuring devices and programs for 7PL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General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o be able to process 7PLUS files, it is important, th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NC and the terminal program are configured correct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With TNC2 (using TAPR firmware), KAM, PK232, PK88, MFJ 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he following commands must be set to not interfere with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bit characte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8BITCONV ON, AWLEN 8 and LCOK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or equivalent commands accordingly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he serial link between the computer and the terminal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be set to 8 bits, 1 stopbit, no parity (8n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It is advisable to set the streamswitch character to $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(CTRL-A) - on a KAM, the second streamswitch should be se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$02 (CTRL-A) - because 7PLUS uses practically all display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characters for itsel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With streamswitch set to $7C (|) e.g.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- you may experience unwanted stream changes when uplo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7PLUS files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- the terminal program may detect wrong streamswitches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downloading 7PLUS files and thus induce unexpected a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With the streamswitch set to $01, it is not necessary to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he transparent mode to upload 7PLUS files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All commercial TNCs and multimode controllers are ab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handle 8 bit characters in non-transparent mode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Character translation tables of terminal programs must be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o 1:1 translation (no translation). Some programs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options to strip or permanently set the MSB (most signific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nfiguring devices and progr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bit). These options must be set, so the MSB is not stripp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and not changed in any way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erminal emulations (VT100, ANSI etc.) should not pose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problems with 7PLUS files, because the control sequences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in those emulation usually begin with an escape charater (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7PLUS code does not use the escape character!). Should t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be problems with the emulation inspite of that, try switch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o a simple TTY-emul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If you are still having problems with 7PLUS files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problem lies with the terminal program. In that case,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should read the chapter 'Downloading/uploading in bin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mode'. If that doesn't solve the problems, try to get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contact with the author of the terminal program. In his 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interest, he will see to it to bring his program up to d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(this probably won't work with commercial product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Generally, terminal programs made for telefone use should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be used for Packet Radi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here are a lot of very sophisticated programs especi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made for Packet Radio use. Most of them are free or qu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inexpensive. Sometimes the vendors of TNCs supply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programs along with the TN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Since the first appearance of 7PLUS, updates have bec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available for all Packet Radio programs which are now '7pl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safe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Inspite all critics, this didn't take long at all :-) (Axe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Downloading/uploading in binary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With some older Packet Radio terminal programs there ma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problems with correct downloading or uploading of 7PL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files. In such cases, the binary mode of those programs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be used. Don't get this mixed up with modem protocols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YAPP, X-, Y, Z-moden etc. Binary mode just describes a mod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where receiving and sending of data can be done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interpretation of the data content and without the use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special protoco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Downlo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When downloading data in binary mode everything received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stored EXACTLY as it is. Since the line delimitor us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Packet Radio is the carriage return (CR), the downloa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files will only contain CRs as line delimit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When using the usual capture features of the term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programs, the conversion of the CR into (CR/LF or LF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nfiguring devices and progr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dedending on what computer is used) is automatically done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he terminal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Since the file produced in binary mode has not undergon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conversion, you won't be able to use a regular editor to c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he 7PLUS files o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o be able to extract the files anyway, use the '-X'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of 7PLUS. See 'Usage/Extracing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Another way is to use a conversion program for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delimitors (e.g. CRLF. Available on request). The file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were converted can then be edited with a regular text edi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Downloading in binary mode has a useful side-effec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National (umlauts) and graphical characters can be downloa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even if the terminal program would normally strip th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Uplo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When uploading 7PLUS files, the '-P' option MUST be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7PLUS will then use CRs as line delimit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Error reports don't need to be uploaded in binary mode,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he '-P' option is not necessary t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7PLUS on the AMIG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Most terminal programs available for the AMIGA are not 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o handle 8 bit characters, unfortunately (there are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commendable exceptions, howeve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In case of difficulties, use the binary mode of th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erminal progra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See 'Downloading/uploading in binary mode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ips for down- and uploading of 7PLUS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A lot of things can go wrong when down- or uploading 7PL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files. To avoid unnecessary trouble, here a some usefu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hi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Downlo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Before downloading huge files from the BBS, you must 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sure your terminal program and tnc are correctly configu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For this purpose you find ASC.TXT in the distribution arch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ips for down- and uploading of 7PLUS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of 7PLUS. Upload it to the BBS addressed to yourself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download it again. If it doesn't look EXACTLY lik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original any more, check your configuration and rea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chapter 'Tips for configuring...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If the test went ok, then you're set to download 7PLUS-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he simplest way to download 7PLUS-files is to ope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capturefile and continuously write the received files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it. Note that you should not call the capturefile the same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he 7PLUS-files you download! Use a name like 'savefile'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insta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When you have finished downloading the files (did you th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of looking for correction files that may already be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BBS?), you must extract them from the capturefile. For thi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an editor can be used or - much more convenient - 7PL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itself! 7PLUS will not only find and extract the files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he capturefile, but also create the correct filename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h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Invoking 7PLUS like 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'7plus savefile -x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will do the job of extracting the files from the capture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Now, the files are in the format that 7PLUS needs and you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begin decod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Let's see, what we have on disk now: (This is only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exampl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ERM999.IN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ERM999.P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ERM999.P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ERM999.P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ERM999.P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ERM999.C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ERM999.C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Ah, fine... You thought of downloading the correction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hat was already in the BB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he file 'TERM999.INF' was automatically extracted by 7PLU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because the author had uploaded it with the mark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' go_info. TERM999.INF' and ' stop_info.'. That way, you 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he info file along with the 7PLUS files. Practical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Decoding (including correction) is very simple to do now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'7plus term999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ips for down- and uploading of 7PLUS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In case a file called 'TERM999' (without an extens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already exists in the current directory, 7PLUS will try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encode 'TERM999' rather then decode 'TERM999.P01'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his is why i pointed out, that you should use a name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capturefile, that has no relation to the name of the 7PLUS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If you run into this problem, call 7PLUS this wa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'7plus term999.p01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If decoding went ok, 7PLUS will tell you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'Decoding succesful! 'term999.exe' 43210 Bytes.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ERM999.EXE is the decoded file. What you have to do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now, depends entirely on the hints from its originator.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he author of 7PLUS, i don't have anything to do with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anymore from this point 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Let's suppose decoding did not go allrig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7PLUS say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'Decoding not successful.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his just means, that you should take 'term999.err' and s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it to the originator of 'term999.exe' and wait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correction file to return from hi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he meta file 'TERM999.7MF' must be kept at all cost!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it, you won't be able to do the correction when you rece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he correction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he 7PLUS files 'TERM999.P01' etc are not needed any mor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can be dele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In the past, it happened that OMs sent me error report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programs I have never uploaded and requested the accor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correction files from me! Let me say this again in fu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clarity: The one who uploaded the files, that were corrup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in Store &amp; Forward, is the one you have to send the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reports to!!! I, as the author of the encoder used,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nothing to do with it. Comparison: A forwarding agenc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delivers goods that were damaged on the transport. No-on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his right mind would have the idea to hold the builder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ruck used for the transport (Me) liable, when the tru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(7PLUS) is ok, but the roads (the network) are not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Automatic 'BBS milking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Some terminal programs have features that allow to automati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cally log into a BBS and download bulletins of intere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ips for down- and uploading of 7PLUS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When using such features, this is EXTREMELY IMPORTA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It happens quite frequently that files downloaded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incomplete because a link failure occu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You should in any case check, if all files really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complete. When decoding such incomplete files, much to bi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error reports are produced! You should take a look in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BBS, if the files really are damaged that much. If you s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such a mammoth error report to the uploader, well know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most errors are due to link failures, you are stressing 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good will. If this happens frequently, he could cease sen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correction files at all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'Listening in' on someone 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Some terminal programs have features that allow captu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everything another station is downloading from a BBS (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he AX25 headers). This is a practical way to keep the lo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on the BBS/digipeater d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7PLUS files that were captured that way, ussually cont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more errors than are really present in the BBS. This is d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o the fact, that not every frame sent to the other s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you were 'listening' to, was captu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However, doubled frames are no problem for 7PLUS. You do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need to edit them o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When decoding such a file, you should be aware that it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VERY NASTY thing to do to send the error report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original uploader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Firstly, this causes him unnecessary work and secondly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case he uses the error reports to create a colle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correction file, it will contain a lot of lines that are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corrupted anywhere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Better is, to ei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- send the error report to the station you were listening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to, and explain why you are doing so. He will most probab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be happy to help out. If he was able to decode the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uccessfully, he can compile a correction file right aw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If not, you'll have to wait until he got his own corr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fi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- listen in on other OMs, who are downloading the files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need and use the files to correct the metafile. If err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remain, continue as described abo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ee 'Correction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ips for down- and uploading of 7PLUS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Uplo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As in the previous chapter, make sure your terminal and tn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are configured correctly to handle 7PLUS-files. If you do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ake all precautions, the files may not be decodable. So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avoid frustrating the other users an think before ac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You should write a small info in which you explai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- what program is contained in the files you uploa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- what system the program is fo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- what hardware is requir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- what compressor (ARJ, LHARC, LHA, PKZIP) was us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- what files are in the archive and last but not le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- what encoder was used for the upload (7PLUS in this cas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his way one can see right away, if the program is any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for hi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he title of this info should be brief but yet state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needed info, e.g.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'TERM999.EXE Info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When uploading to a general purpose board (ALL, SOFTWA etc.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you should also state the system the program runs 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'TERM999.EXE Info (IBM)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he info text should be marked, so 7PLUS can extract it al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with the 7PLUS fi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go_info. TERM999.IN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his is where the info is put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top_inf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he filename with ' go_info. ...' should be spell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capital letters and comply with the rules for MSDOS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Atari_TOS! See 'Filename conventions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OK, now you can do the encod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Bear in mind that some BBSs restrict the size of bulleti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Ask your SYSOP about this. Take this into regard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splitting the file up ('-s','-sp' or '-sb' opti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By using the '-SB' option, you can directly specify the 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of the encoded 7PLUS files or correction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Invoking 7PLUS like 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'7plus term999.exe -sb 4000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ips for down- and uploading of 7PLUS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ells it to produce files of roughly 4000 bytes ea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When not specifying a split option, 7PLUS will produce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of about 10000 bytes in leng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After encoding is done, you should have the files TERM999.P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hrough TERM999.P?? (lets suppose, 12 files were produced)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disk. The files can now be uploaded seperately. Here also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you should choose an informative tit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'TERM999.P01 / 0C 7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Means: TERM952 is encoded with 7PLUS and it's the first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of 12 (0C hex) par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Even better, but maybe somewhat cryptic to newcome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'TERM999.EXE.SFX.P01/0C.7+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he best way to read this, is from the rea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1) It's a 7PLUS-fi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2) of a 12 part uploa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3) the first par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4) and the resulting program is a self extracting arch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called TERM999.EX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After uploading all the files, you should check them by down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loading them right away. They could have become corrupted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he way from your terminal to the BBS! In case they re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were corrupted, generate a correction file and upload it.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is not really necessary to upload the entire file that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corrup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And now: wait for error reports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See also 'Additional options / -TB, -J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Uploading correction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It has proven to be a good idea to upload correction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wice (in one fil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It is very unprobable that both copies of the correction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get corrupted. In case it does happen, the recipient st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has the option to use an editor to put togheter one good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from the two corrupted o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General 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General 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When downloading 7PLUS files from a BBS, always look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correction files the uploader may have already posted. T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is a good chance that the correction file covers the err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his saves the uploader unecessary wor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If you have uploaded 7PLUS files, answering error report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a question of good manners and Ham Spirit! Files no-one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get a correction file to, are just garbage, clogging up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BBSs. Of course, there is always the chance, that all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came through undamaged. Unfortunately, that isn't very of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he c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Is there a future without errors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Should there be one fine day where the Packet Radio net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does not produce any more errors, that must not really me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he end of 7PLU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It should be considered,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- some BBSs have a throughput of several billion character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- a message passes maybe several 100 memory cell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harddisks during its travel from A to B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- some computers don't use memory parity checking, so mem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defects may go undetected for some tim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- the AX25 protocol only has a limited amount of safe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against bit error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- an affordable network still has a lot of unprotoco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links (TNC&lt;--&gt;computer, TNC&lt;--&gt;TNC in some nodes) and las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but not le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- a simple impulse can cause the alteration of a character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7PLUS can insure that a file is reconstituted exactly as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was, even if it passed through a lot of BB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7PLUS is available for a wide range of systems by now, so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represents a safe and practical way of transfering bin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data between different syste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And it's more compact than the old-style encoders like UU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RADIX95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General 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Ordering 7PL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7PLUS can be ordered on di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Send a 3 inch disk plus SASE and maybe a small contrib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o my address (see cover of this manual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When ordering from outside of german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SASE must not be heavier than 50 gramms and not thic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an 50 millime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Europe:         enclose 3 US-Dollars return post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Outside Europe: enclose 5 US-Dolla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Only the versions for MSDOS and OS/2 are availble from 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Other systems: ask around in the mailbox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he C source code for 7PLUS can be ordered the same w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Since there have been some cases of playing around with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incorrect use of the code, it is only available on requ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and explanation of intended use. Sor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Importa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I can only handle disks in IBM-format (3.5 inch, 720K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1.44ME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73s, Axel in Bremerhaven, DG1BBQ @DB0CL.#HB.DEU.E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