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4758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69321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51626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50720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