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Another case where you should use doxy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ag file for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\c doxytag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-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