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289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40602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990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8850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