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927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279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9489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626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