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5368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6698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81660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5814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