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6873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627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225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131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