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6671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481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3152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321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