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37823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2431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0054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9207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