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011782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549191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118706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1465490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461456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7246851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637772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339938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85989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4456078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8407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52784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3577319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82790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2389499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369399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924905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2381746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399765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384283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76063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793724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5632427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6485333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7845112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