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512200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67855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2366468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1672749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3424971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1476467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239013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0038810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6097112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8628885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6507113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228898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4514842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9500029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3058838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0949230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8542679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8173637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0433673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4311147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6569820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8994670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