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76218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29780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95325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47230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33382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54558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