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97401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54582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01660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84466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17967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