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086929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350698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94598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27949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57890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7770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656521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