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2658681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3760654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5927102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