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288749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4221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57606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77886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75714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28900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365974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2045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492640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810905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10315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4585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57087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254862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00422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63049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66130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02001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6323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6494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66952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19087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33144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958239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23724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