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4360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36973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93495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21813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36092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38914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1019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25351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6237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325082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5592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19245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002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61716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00428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87678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99124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5569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48019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95476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39288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63406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