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70904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38794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00364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78795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70248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64302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