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05260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27812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41328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17104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34802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