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7626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41968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07463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27498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22193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60446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98728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