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7291046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3892252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3032181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3768518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6677458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8638390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650830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2760603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8521215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4501413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6299949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0724509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5040371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0527772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6850296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2729870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4323584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1186891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8516410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1349177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5446613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4938105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673732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7456867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574234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