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7489770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9650297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3451805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9866815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301902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4475913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0469827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6935709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5847360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1396026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0144160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4385839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1363219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5710243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7842380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2401672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4296036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1307102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7974892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7331949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7590474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7042759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