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934173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496827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615913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793429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960898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331885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