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06143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0841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87080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7523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62410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