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67810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26326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68455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11623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04053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04625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87389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