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2782975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1826960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1339306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